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лан рабо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Изучение исторической справки  (7 мин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Изучение теоретического материала  (7 мин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Экспериментальные задания (все решения, опыты, пояснения занести в тетрад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Основная задача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Измерить длину ободка поднос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          </w:t>
      </w:r>
      <w:r>
        <w:rPr>
          <w:rFonts w:cs="Times New Roman" w:ascii="Times New Roman" w:hAnsi="Times New Roman"/>
          <w:sz w:val="44"/>
          <w:szCs w:val="44"/>
        </w:rPr>
        <w:t>(15 мин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дготовка доклада   (7 мин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оклад по исторической справке (почему данные меры не используются в современном мире?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пособы измерения длин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ешение основной задачи (оформить на доск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ыступление  (3 мин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Оценка деятельности  (2 мин)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004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5606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72</Words>
  <Characters>414</Characters>
  <CharactersWithSpaces>485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30:00Z</dcterms:created>
  <dc:creator>User</dc:creator>
  <dc:description/>
  <dc:language>en-US</dc:language>
  <cp:lastModifiedBy>User</cp:lastModifiedBy>
  <dcterms:modified xsi:type="dcterms:W3CDTF">2008-12-08T15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